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контрольної роботи для заочного відділення факультету соціальних нау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Основні питання, що розглядаються у міжнародних правових документах з галузі охорони праці, зокрема </w:t>
      </w:r>
      <w:r>
        <w:rPr/>
        <w:t>Стандарт SA 8000</w:t>
      </w:r>
      <w:r>
        <w:rPr>
          <w:lang w:val="uk-UA"/>
        </w:rPr>
        <w:t xml:space="preserve">, </w:t>
      </w:r>
      <w:r>
        <w:rPr/>
        <w:t>Стандарт ISO 26000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Кодекс Законів про працю – основа трудового законодавства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Основні питання, що розглядаються у законі України </w:t>
      </w:r>
      <w:r>
        <w:rPr>
          <w:shd w:fill="FFFFFF" w:val="clear"/>
          <w:lang w:val="uk-UA"/>
        </w:rPr>
        <w:t>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.</w:t>
      </w:r>
      <w:r>
        <w:rPr>
          <w:lang w:val="uk-UA"/>
        </w:rPr>
        <w:t xml:space="preserve"> Фінансування охорони праці на підприємст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Загальнодержавна політика в галузі охорони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>Система управління охороною праці. Основні функції та задачі системи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>Сутність системи Державного управління охороною праці. Управління охороною праці зі сторони власника або адміністрації підприємства та робітників підприє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Основні принципи державного нагляду (контролю) за станом охорони праці на підприємст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Проведення державного нагляду за охороною праці на підприємстві. Держгірпромнагляд. Обов’язки та пр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Органи державного нагляду за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Методи поліпшення стану безпеки, гігієни праці та виробничого середовищ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Світлотехнічні характеристики штучного загального освітлення офісних приміщен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Джерела освітлення. Види ламп. Функції світиль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Методи організації повітрообміну у адміністративних приміщенн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Параметри оптимальних мікрокліматичних умов у адміністративних приміщеннях. Санітарні нор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Кондиціювання як найбільш сучасний та ефективний метод забезпечення оптимальних параметрів мікроклімату в адміністративних приміщенн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Категорії адміністративних приміщень за пожежною безпекою та можливий клас пожеж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Вибір первинних засобів пожежогасіння для обладнання адміністративних приміщ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Системи автоматичного пожежоспов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Системи автоматичного пожежогасі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Норми площі побутових та адміністративних приміщень на одного праців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Обов’язки роботодавця щодо розслідування нещасних випад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Розслідування і облік нещасних випадків, хронічних професійних захворювань та отруєн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Спеціальне розслідування нещасних випад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Склад комісій з розслідування нещасних випадків на виробництві. Основні звітні докумен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Розслідування та облік аварі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Розслідування та облік нещасних випадків невиробничого характер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Основні причини виробничих травм та професійних захворюв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Методи аналізу причин травматизму та професійних захворюван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>Причини професійної захворюваності в галуз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>Основні технічні та організаційні заходи щодо травматизму та</w:t>
      </w:r>
      <w:r>
        <w:rPr/>
        <w:t xml:space="preserve"> </w:t>
      </w:r>
      <w:r>
        <w:rPr>
          <w:lang w:val="uk-UA"/>
        </w:rPr>
        <w:t>професійних захворювань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Аналіз причини ураження електричним струмом у адміністративних приміщенн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Аналіз причин небезпек та причин, що пов’язані з недотриманням вимог ергономі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Аналіз причин, що пов’язані з статичним навантаженням користувачів 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Аналіз причин небезпек при роботі з відео-дисплейними терміна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Аналіз причин негативного впливу випромінювань ВДТ на органи зо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новні причини напруженості та інтенсивності виробничих процесів при роботі з 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Аналіз причин нервово-психічних навантажень при роботі з 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Аналіз причин незадовільних стосунків у колектив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Аналіз причин професійного вигор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Небезпеки, що пов’язані з виконанням професійних обов’яз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Заходи захисту від ураження електричним струмом у адміністративних приміщенн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Організація робочого місця фахівця згідно правил ергономі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Організація робочого часу фахівця з метою зниження статичних навантажень користувача 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Заходи захисту при роботі з відео-дисплейними терміналами (ЕМВ, електростатичні по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 xml:space="preserve">Заходи захисту від негативного впливу випромінювань ВДТ. (на органи зору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ходи мінімізації напруженості та інтенсивності виробничих процесів при роботі з 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>Заходи мінімізації нервово-психічних навантажень при роботі з 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>Заходи запобігання незадовільних стосунків у колектив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Заходи мінімізації професійного вигорання у фахівця в сфері «людина-люди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lang w:val="uk-UA"/>
        </w:rPr>
        <w:t>Основні засоби захисту від небезпек, що пов’язані з виконанням професійних обов’язк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uk-UA"/>
        </w:rPr>
        <w:t xml:space="preserve">ШИФР ЗАВДАННЯ З КУРСУ </w:t>
      </w:r>
      <w:r>
        <w:rPr>
          <w:rFonts w:cs="Arial" w:ascii="Arial" w:hAnsi="Arial"/>
          <w:b/>
          <w:i/>
          <w:sz w:val="30"/>
          <w:szCs w:val="30"/>
          <w:u w:val="single"/>
          <w:lang w:val="uk-UA"/>
        </w:rPr>
        <w:t>«Охорона праці в галузі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  <w:u w:val="single"/>
        </w:rPr>
        <w:t>для гуман</w:t>
      </w:r>
      <w:r>
        <w:rPr>
          <w:rFonts w:cs="Arial" w:ascii="Arial" w:hAnsi="Arial"/>
          <w:b/>
          <w:i/>
          <w:sz w:val="30"/>
          <w:szCs w:val="30"/>
          <w:u w:val="single"/>
          <w:lang w:val="uk-UA"/>
        </w:rPr>
        <w:t>і</w:t>
      </w:r>
      <w:r>
        <w:rPr>
          <w:rFonts w:cs="Arial" w:ascii="Arial" w:hAnsi="Arial"/>
          <w:b/>
          <w:i/>
          <w:sz w:val="30"/>
          <w:szCs w:val="30"/>
          <w:u w:val="single"/>
        </w:rPr>
        <w:t>тарно-правового</w:t>
      </w:r>
      <w:r>
        <w:rPr>
          <w:rFonts w:cs="Arial" w:ascii="Arial" w:hAnsi="Arial"/>
          <w:b/>
          <w:i/>
          <w:sz w:val="30"/>
          <w:szCs w:val="30"/>
          <w:u w:val="single"/>
          <w:lang w:val="uk-UA"/>
        </w:rPr>
        <w:t xml:space="preserve"> факультету</w:t>
      </w:r>
      <w:r>
        <w:rPr>
          <w:rFonts w:cs="Arial" w:ascii="Arial" w:hAnsi="Arial"/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90"/>
        <w:gridCol w:w="1190"/>
        <w:gridCol w:w="1190"/>
        <w:gridCol w:w="1190"/>
        <w:gridCol w:w="1190"/>
      </w:tblGrid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ар.</w:t>
            </w:r>
          </w:p>
        </w:tc>
        <w:tc>
          <w:tcPr>
            <w:tcW w:w="119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uk-UA"/>
              </w:rPr>
              <w:t>питання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uk-UA"/>
              </w:rPr>
              <w:t>питання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uk-UA"/>
              </w:rPr>
              <w:t>питання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uk-UA"/>
              </w:rPr>
              <w:t>питання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uk-UA"/>
              </w:rPr>
              <w:t>питання</w:t>
            </w:r>
          </w:p>
        </w:tc>
      </w:tr>
      <w:tr>
        <w:trPr/>
        <w:tc>
          <w:tcPr>
            <w:tcW w:w="7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</w:t>
            </w:r>
          </w:p>
        </w:tc>
        <w:tc>
          <w:tcPr>
            <w:tcW w:w="119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1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11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1</w:t>
            </w:r>
          </w:p>
        </w:tc>
        <w:tc>
          <w:tcPr>
            <w:tcW w:w="11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1</w:t>
            </w:r>
          </w:p>
        </w:tc>
        <w:tc>
          <w:tcPr>
            <w:tcW w:w="11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1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2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3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4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6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7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8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рактичних робіт, що виносяться на самостійне опрацю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типів та розрахунок кількості первинних засобів пожежогасіння для виробничих та адміністративних приміщ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нок площ адміністративних та побутових приміщ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вчення та проведення методик для діагностики професійного вигор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нні практичних робіт використовувати відповідні методичні вказівки. Номер завдання відповідає останній цифрі залікової книж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0:00Z</dcterms:created>
  <dc:creator>Lenovo</dc:creator>
  <dc:description/>
  <cp:keywords/>
  <dc:language>en-US</dc:language>
  <cp:lastModifiedBy>Mama</cp:lastModifiedBy>
  <cp:lastPrinted>2013-03-29T10:54:00Z</cp:lastPrinted>
  <dcterms:modified xsi:type="dcterms:W3CDTF">2017-11-27T13:06:00Z</dcterms:modified>
  <cp:revision>23</cp:revision>
  <dc:subject/>
  <dc:title/>
</cp:coreProperties>
</file>